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7.02.2023   № 12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18036:107 по пер. Поселковому, 4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8036:107, </w:t>
      </w:r>
      <w:r>
        <w:rPr>
          <w:bCs/>
          <w:color w:val="000000"/>
          <w:szCs w:val="28"/>
        </w:rPr>
        <w:t>площадью 627 кв. м, по пер. Поселковому, 4 г. Майкопа, принадлежит на праве собственности гражданке Фарманян Азкан Акоп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февраля 2023 г. №КУВИ-001/2023-29274227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Фарманян А.А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8036:107, площадью 627 кв. м, по               пер. Поселковому, 4 г. Майкопа на расстоянии 1 м от границы земельного участка по пер. Поселковому, 6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 xml:space="preserve">01:08:0518036:107 по пер. Поселковому, 4 г. Майкопа </w:t>
      </w:r>
      <w:r>
        <w:rPr>
          <w:color w:val="000000"/>
          <w:szCs w:val="28"/>
        </w:rPr>
        <w:t>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8036:107 по             пер. Поселковому, 4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ке Фарманян А.А. разрешение на условно разрешенный вид использования земельного участка с кадастровым номером 01:08:0518036:107 по пер. Поселковому, 4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Фарманян Азкан Акопо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8036:107, площадью 627 кв. м, по пер. Поселковому, 4 г. Майкопа на расстоянии 1 м от границы земельного участка по пер. Поселковому, 6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8036:107 по пер. Поселковому, 4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28:00Z</dcterms:created>
  <dc:creator>игорь</dc:creator>
  <dc:description/>
  <cp:keywords/>
  <dc:language>en-US</dc:language>
  <cp:lastModifiedBy>User</cp:lastModifiedBy>
  <cp:lastPrinted>2023-01-24T16:23:00Z</cp:lastPrinted>
  <dcterms:modified xsi:type="dcterms:W3CDTF">2023-02-21T13:28:00Z</dcterms:modified>
  <cp:revision>3</cp:revision>
  <dc:subject/>
  <dc:title>АДМИНИСТРАЦИЯ</dc:title>
</cp:coreProperties>
</file>